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Ch. 27 Sec. 3 “A New Kind of Conflict”</w:t>
      </w:r>
    </w:p>
    <w:p>
      <w:pPr>
        <w:pStyle w:val="Normal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Name:</w:t>
        <w:tab/>
        <w:tab/>
        <w:tab/>
        <w:tab/>
        <w:tab/>
        <w:tab/>
        <w:tab/>
        <w:tab/>
        <w:tab/>
        <w:tab/>
        <w:tab/>
        <w:tab/>
        <w:t>Date: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Period: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 xml:space="preserve">Relevant Guiding Question:  </w:t>
      </w:r>
      <w:r>
        <w:rPr>
          <w:sz w:val="22"/>
        </w:rPr>
        <w:t>7.  How did the fighting in WWI differ from fighting in past wars?</w:t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  <w:bCs/>
          <w:sz w:val="22"/>
        </w:rPr>
        <w:t xml:space="preserve">Directions:  </w:t>
      </w:r>
      <w:r>
        <w:rPr>
          <w:sz w:val="22"/>
        </w:rPr>
        <w:t>Read Ch. 27 Sec. 3 to answer these questions about different elements w/i the war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 xml:space="preserve">Read pages 699-700 (section 2) and describe the Schlieffen Plan used by Germany.  What was the plan?  What was the goal of the plan?  (i.e. what was the plan trying to </w:t>
      </w:r>
      <w:r>
        <w:rPr>
          <w:i/>
          <w:sz w:val="22"/>
        </w:rPr>
        <w:t>avoid</w:t>
      </w:r>
      <w:r>
        <w:rPr>
          <w:sz w:val="22"/>
        </w:rPr>
        <w:t>?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</w:rPr>
        <w:t xml:space="preserve">Once the Russians were ready to open a second front against the Germans, Germany had to divert/take attention away from the French line of fighting (western front).  This move, along with British support, allowed the allies to stop the German offensive in the West and cause a stalemate that would last for years.  </w:t>
      </w:r>
      <w:r>
        <w:rPr>
          <w:sz w:val="22"/>
          <w:u w:val="single"/>
        </w:rPr>
        <w:t>Describe the type/style of warfare that was common during World War I – especially as a result of this stalemate.  (include stalemate, trench warfare, “no man’s land” in your response)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Describe the following battles:  Verdun, Somme, Tannenberg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Describe the new weapons used in World War I that changed the nature of warfare.  How did these new weapons change the kind of fighting that took place in WWI?  List/describe as many new weapons as possibl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</w:rPr>
        <w:t>How did the fighting on the Eastern Front (Germany/Russia line of fighting) differ from the fighting in the West?  Read carefully.  Include detail in your response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008" w:right="115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3T23:12:00Z</dcterms:created>
  <dc:creator>Brian Hartley</dc:creator>
  <dc:description/>
  <cp:keywords/>
  <dc:language>en-US</dc:language>
  <cp:lastModifiedBy>bhartley</cp:lastModifiedBy>
  <cp:lastPrinted>2008-02-13T08:14:00Z</cp:lastPrinted>
  <dcterms:modified xsi:type="dcterms:W3CDTF">2009-08-27T12:33:00Z</dcterms:modified>
  <cp:revision>3</cp:revision>
  <dc:subject/>
  <dc:title>Ch</dc:title>
</cp:coreProperties>
</file>